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voir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 sais</w:t>
        <w:tab/>
        <w:tab/>
        <w:t>nous sav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u sais</w:t>
        <w:tab/>
        <w:tab/>
        <w:t>vous sav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l sait</w:t>
        <w:tab/>
        <w:tab/>
        <w:t>ils sav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naît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 connais</w:t>
        <w:tab/>
        <w:tab/>
        <w:t>nous connaiss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u connais</w:t>
        <w:tab/>
        <w:tab/>
        <w:t>vous connaiss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l connaît</w:t>
        <w:tab/>
        <w:tab/>
        <w:t>ils connaiss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7:53:26Z</dcterms:created>
  <dc:creator/>
  <dc:description/>
  <dc:language>en-US</dc:language>
  <cp:lastModifiedBy/>
  <cp:revision>0</cp:revision>
  <dc:subject/>
  <dc:title/>
</cp:coreProperties>
</file>